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uppressAutoHyphens w:val="true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South Pasadena High School</w:t>
      </w:r>
    </w:p>
    <w:p>
      <w:pPr>
        <w:pStyle w:val="Normal"/>
        <w:tabs>
          <w:tab w:val="clear" w:pos="720"/>
          <w:tab w:val="right" w:pos="10080" w:leader="none"/>
        </w:tabs>
        <w:suppressAutoHyphens w:val="true"/>
        <w:jc w:val="center"/>
        <w:rPr>
          <w:sz w:val="16"/>
          <w:szCs w:val="16"/>
        </w:rPr>
      </w:pPr>
      <w:r>
        <w:rPr>
          <w:smallCaps/>
          <w:sz w:val="16"/>
          <w:szCs w:val="16"/>
        </w:rPr>
        <w:t>The English Seminar-AP [Nichols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Frankenstein" w:hAnsi="Frankenstein" w:eastAsia="Frankenstein" w:cs="Frankenstein"/>
          <w:color w:val="800000"/>
          <w:sz w:val="36"/>
          <w:szCs w:val="36"/>
        </w:rPr>
      </w:pPr>
      <w:r>
        <w:rPr>
          <w:rFonts w:eastAsia="Frankenstein" w:cs="Frankenstein" w:ascii="Frankenstein" w:hAnsi="Frankenstein"/>
          <w:color w:val="800000"/>
          <w:sz w:val="36"/>
          <w:szCs w:val="36"/>
        </w:rPr>
        <w:t>Romeo and Juliet / 2.2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452" w:leader="none"/>
        </w:tabs>
        <w:suppressAutoHyphens w:val="true"/>
        <w:rPr>
          <w:rFonts w:ascii="Frankenstein" w:hAnsi="Frankenstein" w:eastAsia="Frankenstein" w:cs="Frankenstein"/>
          <w:color w:val="800000"/>
          <w:sz w:val="22"/>
          <w:szCs w:val="22"/>
        </w:rPr>
      </w:pPr>
      <w:r>
        <w:rPr>
          <w:rFonts w:eastAsia="Frankenstein" w:cs="Frankenstein" w:ascii="Frankenstein" w:hAnsi="Frankenstein"/>
          <w:color w:val="800000"/>
          <w:sz w:val="22"/>
          <w:szCs w:val="22"/>
        </w:rPr>
      </w:r>
    </w:p>
    <w:p>
      <w:pPr>
        <w:sectPr>
          <w:type w:val="nextPage"/>
          <w:pgSz w:orient="landscape" w:w="15840" w:h="12240"/>
          <w:pgMar w:left="720" w:right="720" w:gutter="0" w:header="0" w:top="1080" w:footer="0" w:bottom="1080"/>
          <w:lnNumType w:countBy="5" w:restart="continuous" w:distance="283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452" w:leader="none"/>
        </w:tabs>
        <w:suppressAutoHyphens w:val="true"/>
        <w:rPr>
          <w:sz w:val="22"/>
          <w:szCs w:val="22"/>
        </w:rPr>
      </w:pPr>
      <w:r>
        <w:rPr>
          <w:b/>
          <w:bCs/>
          <w:sz w:val="22"/>
          <w:szCs w:val="22"/>
        </w:rPr>
        <w:t>Juliet</w:t>
      </w:r>
    </w:p>
    <w:p>
      <w:pPr>
        <w:sectPr>
          <w:type w:val="continuous"/>
          <w:pgSz w:orient="landscape" w:w="15840" w:h="12240"/>
          <w:pgMar w:left="720" w:right="720" w:gutter="0" w:header="0" w:top="1080" w:footer="0" w:bottom="1080"/>
          <w:lnNumType w:countBy="5" w:restart="continuous" w:distance="283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O Romeo, Romeo, wherefore are you Romeo?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Deny your father and refuse your name;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Or, if you will not, be but sworn my love,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I’ll no longer be a Capulet</w:t>
      </w:r>
      <w:r>
        <w:rPr>
          <w:rFonts w:eastAsia="Symbol" w:cs="Symbol" w:ascii="Symbol" w:hAnsi="Symbol"/>
          <w:sz w:val="21"/>
          <w:szCs w:val="21"/>
        </w:rPr>
        <w:t></w:t>
      </w:r>
    </w:p>
    <w:p>
      <w:pPr>
        <w:pStyle w:val="Normal"/>
        <w:keepLine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‘Tis but your name that is my enemy;</w:t>
      </w:r>
      <w:r>
        <w:rPr>
          <w:rFonts w:eastAsia="Symbol" w:cs="Symbol" w:ascii="Symbol" w:hAnsi="Symbol"/>
          <w:sz w:val="21"/>
          <w:szCs w:val="21"/>
        </w:rPr>
        <w:t>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ab/>
        <w:t>Romeo, doff your name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for your name, which is no part of you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ake all myself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 xml:space="preserve">          I take you at your word.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Call me but love, and I’ll be new baptiz’d;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Henceforth I never will be Romeo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Juliet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What man are you that thus bescreen’d in night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So stumble on my counsel?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 xml:space="preserve">                        By a nam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I know not how to tell you who I am. 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My name, dear saint, is hateful to myself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Because it is an enemy to you;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Had I it written, I would tear the word. 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Juliet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My ears have yet not drunk a hundred words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Of your tongue’s uttering, yet I know the sound.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re you not Romeo, and a Montague?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Romeo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Neither, fair maid, if either you dislike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Juliet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How came you hither, tell me, and wherefore?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e orchard walls are high and hard to climb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the place death, considering who you are,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f any of my kinsmen find you here.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Romeo</w:t>
      </w:r>
    </w:p>
    <w:p>
      <w:pPr>
        <w:pStyle w:val="Normal"/>
        <w:keepLine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With love’s light wings did I o’erperch these walls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For stony limits cannot hold love out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what love can do, that dares love attempt;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erefore your kinsmen are no stop to me.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Juliet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f they do see you, they will murther you.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Romeo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lack, there lies more peril in your ey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an twenty of their swords!  Look you but sweet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I am proof against their enmity.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Juliet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 would not for the world they saw you here.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Romeo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 have night’s cloak to hide me from their eyes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but you love me, let them find me here;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My life were better ended by their hate,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Than death proroguèd, wanting of your love. 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Juliet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By whose direction found you out this place?               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Romeo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By love, that first did prompt me to inquire;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He lent me counsel, and I lent him eye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 am no pilot, yet, were you as far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s that vast shore [wash’d] with the farthest sea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 should adventure for such merchandise.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Juliet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You know the mask of night is on my face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Else would a maiden blush bepaint my cheek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For that which you have have heard me speak to</w:t>
        <w:noBreakHyphen/>
        <w:t>night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Fain would I dwell on form, fain, fain deny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What I have spoke, but farewell compliment!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Do you love me?  I know you will say, “Ay,”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I will take your word; yet, if you swear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You may prove false: at lovers’ perjuries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ey say Jove laughs. O gentle Romeo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f you do love, pronounce it faithfully;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Or if you think I am too quickly won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I’ll frown and be perverse, and say you nay,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So you will woo, but else not for the world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In truth, fair Montague, I am too fond,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And therefore you may think my behavior light, 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But trust me, gentleman, I’ll prove more true0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an those that have [more] coying to be strang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 should have been more strange, I must confess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But that you overheard, ere I was ware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My true</w:t>
        <w:noBreakHyphen/>
        <w:t>love passion; therefore pardon me,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not impute this yielding to light love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Which the dark night hath so discoverèd.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Romeo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Lady, by yonder blessèd moon I vow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at tips with silver all these fruit</w:t>
        <w:noBreakHyphen/>
        <w:t xml:space="preserve">tree tops </w:t>
        <w:noBreakHyphen/>
        <w:noBreakHyphen/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Juliet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O, swear not by the moon, th’ inconstant moon,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at monthly changes in her [circled] orb,0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Lest that your love prove likewise variable.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b/>
          <w:bCs/>
          <w:sz w:val="21"/>
          <w:szCs w:val="21"/>
        </w:rPr>
        <w:t>Romeo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What shall I swear by?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 xml:space="preserve">                            Do not swear at all;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Or if you will, swear by your gracious self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Which is the god of my idolatry,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I’ll believe you.5</w:t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 xml:space="preserve">              If my heart’s dear love </w:t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 xml:space="preserve">Well, do not swear.  Although I joy in you,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 have no joy of this contract to</w:t>
        <w:noBreakHyphen/>
        <w:t>night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It is too rash, too unadvis’d, too sudden,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Too like the lightning, which doth cease to be 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Ere one can say it lightens.  Sweet, good night!0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is bud of love, by summer’s ripening breath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May prove a beauteous flow’r when next we meet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Good night, good night! as sweet repose and rest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Come to your heart as that within my breast!</w:t>
      </w:r>
    </w:p>
    <w:p>
      <w:pPr>
        <w:pStyle w:val="Normal"/>
        <w:tabs>
          <w:tab w:val="clear" w:pos="720"/>
          <w:tab w:val="left" w:pos="990" w:leader="none"/>
          <w:tab w:val="right" w:pos="1008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 xml:space="preserve"> O, will you leave me so unsatisfied?5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>What satisfaction can you have to</w:t>
        <w:noBreakHyphen/>
        <w:t>night?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>Th’ exchange of your love’s faithful vow for min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>I gave you mine before you did request it;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yet I would it were to give again.</w:t>
      </w:r>
    </w:p>
    <w:p>
      <w:pPr>
        <w:pStyle w:val="Normal"/>
        <w:tabs>
          <w:tab w:val="clear" w:pos="720"/>
          <w:tab w:val="left" w:pos="990" w:leader="none"/>
          <w:tab w:val="right" w:pos="1008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>Would you withdraw it? for what purpose, love?0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>But to be frank and give it you again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yet I wish but for the thing I hav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My bounty is as boundless as the sea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My love as deep; the more I give to you,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he more I have, for both are infinite.5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                                     </w:t>
      </w:r>
      <w:r>
        <w:rPr>
          <w:i/>
          <w:iCs/>
          <w:sz w:val="21"/>
          <w:szCs w:val="21"/>
        </w:rPr>
        <w:t>[Nurse calls within.]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I hear some noise within; dear love, adieu!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on, good nurse! Sweet Montague, be tru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sz w:val="21"/>
          <w:szCs w:val="21"/>
        </w:rPr>
        <w:tab/>
        <w:t xml:space="preserve">Stay but a little, I will come again.       </w:t>
      </w:r>
      <w:r>
        <w:rPr>
          <w:i/>
          <w:iCs/>
          <w:sz w:val="21"/>
          <w:szCs w:val="21"/>
        </w:rPr>
        <w:t>[Exit above.]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 xml:space="preserve">O blessèd, blessèd night!  I am afeard, 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Being in night, all this is but a dream,0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oo flattering</w:t>
        <w:noBreakHyphen/>
        <w:t>sweet to be substantial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uppressLineNumbers/>
        <w:tabs>
          <w:tab w:val="clear" w:pos="720"/>
          <w:tab w:val="left" w:pos="990" w:leader="none"/>
          <w:tab w:val="center" w:pos="5040" w:leader="none"/>
        </w:tabs>
        <w:suppressAutoHyphens w:val="true"/>
        <w:rPr>
          <w:sz w:val="21"/>
          <w:szCs w:val="21"/>
        </w:rPr>
      </w:pPr>
      <w:r>
        <w:rPr>
          <w:i/>
          <w:iCs/>
          <w:sz w:val="21"/>
          <w:szCs w:val="21"/>
        </w:rPr>
        <w:tab/>
        <w:t>[Enter</w:t>
      </w:r>
      <w:r>
        <w:rPr>
          <w:sz w:val="21"/>
          <w:szCs w:val="21"/>
        </w:rPr>
        <w:t xml:space="preserve"> JULIET </w:t>
      </w:r>
      <w:r>
        <w:rPr>
          <w:i/>
          <w:iCs/>
          <w:sz w:val="21"/>
          <w:szCs w:val="21"/>
        </w:rPr>
        <w:t>above.]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>Three words, dear Romeo, and good night indeed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If that your bent of love be honorable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Your purpose marriage, send me word to</w:t>
        <w:noBreakHyphen/>
        <w:t>morrow,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By one that I’ll procure to come to you,5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Where and what time you will perform the rite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all my fortunes at your foot I’ll lay,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And follow you my lord throughout the world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[Nurs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i/>
          <w:iCs/>
          <w:sz w:val="21"/>
          <w:szCs w:val="21"/>
        </w:rPr>
        <w:t xml:space="preserve">  </w:t>
      </w:r>
      <w:r>
        <w:rPr>
          <w:i/>
          <w:iCs/>
          <w:sz w:val="21"/>
          <w:szCs w:val="21"/>
        </w:rPr>
        <w:t>Within.]</w:t>
      </w:r>
      <w:r>
        <w:rPr>
          <w:sz w:val="21"/>
          <w:szCs w:val="21"/>
        </w:rPr>
        <w:t xml:space="preserve">  Madam!</w:t>
      </w:r>
    </w:p>
    <w:p>
      <w:pPr>
        <w:pStyle w:val="Normal"/>
        <w:tabs>
          <w:tab w:val="clear" w:pos="720"/>
          <w:tab w:val="left" w:pos="990" w:leader="none"/>
          <w:tab w:val="right" w:pos="1008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 xml:space="preserve">I come, anon. </w:t>
        <w:noBreakHyphen/>
        <w:noBreakHyphen/>
        <w:t xml:space="preserve"> But if you mean not well,0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       I do beseech you </w:t>
        <w:noBreakHyphen/>
        <w:noBreakHyphen/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[Nurse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i/>
          <w:iCs/>
          <w:sz w:val="21"/>
          <w:szCs w:val="21"/>
        </w:rPr>
        <w:t xml:space="preserve">  </w:t>
      </w:r>
      <w:r>
        <w:rPr>
          <w:i/>
          <w:iCs/>
          <w:sz w:val="21"/>
          <w:szCs w:val="21"/>
        </w:rPr>
        <w:t>Within.]</w:t>
      </w:r>
      <w:r>
        <w:rPr>
          <w:sz w:val="21"/>
          <w:szCs w:val="21"/>
        </w:rPr>
        <w:t xml:space="preserve">       Madam!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 xml:space="preserve">                  By and by, I come</w:t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       To cease your strife, and leave me to my grief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>To</w:t>
        <w:noBreakHyphen/>
        <w:t>morrow will I send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 xml:space="preserve">                   So thrive my soul </w:t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/>
      </w:pPr>
      <w:r>
        <w:rPr>
          <w:b/>
          <w:bCs/>
          <w:sz w:val="21"/>
          <w:szCs w:val="21"/>
        </w:rPr>
        <w:t>Juliet</w:t>
      </w:r>
      <w:r>
        <w:rPr>
          <w:sz w:val="21"/>
          <w:szCs w:val="21"/>
        </w:rPr>
        <w:tab/>
        <w:t xml:space="preserve">A thousand times good night!  </w:t>
      </w:r>
      <w:r>
        <w:rPr>
          <w:i/>
          <w:iCs/>
          <w:sz w:val="21"/>
          <w:szCs w:val="21"/>
        </w:rPr>
        <w:t>[Exit above.]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990" w:leader="none"/>
          <w:tab w:val="right" w:pos="10080" w:leader="none"/>
        </w:tabs>
        <w:suppressAutoHyphens w:val="true"/>
        <w:rPr/>
      </w:pPr>
      <w:r>
        <w:rPr>
          <w:b/>
          <w:bCs/>
          <w:sz w:val="21"/>
          <w:szCs w:val="21"/>
        </w:rPr>
        <w:t>Romeo</w:t>
      </w:r>
      <w:r>
        <w:rPr>
          <w:sz w:val="21"/>
          <w:szCs w:val="21"/>
        </w:rPr>
        <w:tab/>
        <w:t>A thousand times the worse, to want your light.5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990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ab/>
        <w:t xml:space="preserve">Love goes toward love as schoolboys from their books, </w:t>
      </w:r>
    </w:p>
    <w:p>
      <w:pPr>
        <w:pStyle w:val="Normal"/>
        <w:tabs>
          <w:tab w:val="clear" w:pos="720"/>
          <w:tab w:val="left" w:pos="288" w:leader="none"/>
          <w:tab w:val="left" w:pos="990" w:leader="none"/>
          <w:tab w:val="right" w:pos="10080" w:leader="none"/>
        </w:tabs>
        <w:suppressAutoHyphens w:val="true"/>
        <w:rPr/>
      </w:pPr>
      <w:r>
        <w:rPr>
          <w:sz w:val="21"/>
          <w:szCs w:val="21"/>
        </w:rPr>
        <w:tab/>
        <w:t>But love from love, toward school with heavy looks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>[Retiring]</w:t>
      </w:r>
    </w:p>
    <w:sectPr>
      <w:type w:val="continuous"/>
      <w:pgSz w:orient="landscape" w:w="15840" w:h="12240"/>
      <w:pgMar w:left="720" w:right="720" w:gutter="0" w:header="0" w:top="1080" w:footer="0" w:bottom="1080"/>
      <w:lnNumType w:countBy="5" w:restart="continuous" w:distance="283"/>
      <w:cols w:num="2" w:space="93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enstein">
    <w:charset w:val="01"/>
    <w:family w:val="auto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8:52:00Z</dcterms:created>
  <dc:creator>Skip Nicholson</dc:creator>
  <dc:description/>
  <dc:language>en-US</dc:language>
  <cp:lastModifiedBy>Skip Nicholson</cp:lastModifiedBy>
  <dcterms:modified xsi:type="dcterms:W3CDTF">2000-11-30T08:54:00Z</dcterms:modified>
  <cp:revision>3</cp:revision>
  <dc:subject/>
  <dc:title>SOUTH PASADENA HIGH SCHOOL</dc:title>
</cp:coreProperties>
</file>